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tymalizacja składki ubezpieczeniowej PiTU S.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podstawie</w:t>
        <w:br/>
      </w:r>
      <w:r>
        <w:rPr>
          <w:sz w:val="20"/>
          <w:szCs w:val="20"/>
        </w:rPr>
        <w:t>materiały P. Wojewnik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Optymalizacja portfela szkód” K. Saduś, M. Kwiecień, R. Lipińsk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Ubezpieczenia komunikacyjne firmy ABC” A. Kołota, M. Mączyń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Firma ubezpieczeniowa PiTU S.A. musi dokonać rekalkulacji składki za ubezpieczenie samochodowe OC dla nowej grupy ubezpieczonych. Obecna składka wynosi 500zł – należy ustalić, czy jej wysokość jest prawidł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hczasowe doświadczenia PiTU S.A. z ubezpieczonymi z badanej grupy są następując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18491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6"/>
                              <w:gridCol w:w="14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ielkość szkody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czba szkó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5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5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0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0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0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50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55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60 000   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.65pt;mso-wrap-distance-left:7.05pt;mso-wrap-distance-right:0pt;mso-wrap-distance-top:0pt;mso-wrap-distance-bottom:0pt;margin-top:8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6"/>
                        <w:gridCol w:w="14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ielkość szkody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zba szkó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0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0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0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0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5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0 000   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0960</wp:posOffset>
                </wp:positionV>
                <wp:extent cx="1239520" cy="1276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czba szkó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czba po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100.5pt;mso-wrap-distance-left:0pt;mso-wrap-distance-right:7.05pt;mso-wrap-distance-top:0pt;mso-wrap-distance-bottom:0pt;margin-top:4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zba szkó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zba poli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4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analizie należy przyjąć, że liczbę szkód dobrze opisuje rozkład Poissona, natomiast wielkość szkód – rozkład log-normalny. Kalkulacja zostanie przeprowadzona dla 100 klientów przy aktualnej nadwyżce wynoszącej 10 0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yt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ą ustalić składkę OC, aby ruina kierowców nie była udziałem PiTU S.A.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nadwyżka końcowa będzie równa początkowej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ie jest zagrożenie ruin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a powinna być nadwyżka i składka, żeby prawdopodobieństwo ruiny było mniejsze niż 0,01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sz w:val="24"/>
      <w:u w:val="single"/>
    </w:rPr>
  </w:style>
  <w:style w:type="character" w:styleId="WW8Num1z3">
    <w:name w:val="WW8Num1z3"/>
    <w:qFormat/>
    <w:rPr>
      <w:sz w:val="24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rozpr">
    <w:name w:val="_tyt_rozpr"/>
    <w:basedOn w:val="Normal"/>
    <w:qFormat/>
    <w:pPr>
      <w:autoSpaceDE w:val="false"/>
    </w:pPr>
    <w:rPr>
      <w:rFonts w:ascii="Arial" w:hAnsi="Arial" w:cs="Arial"/>
      <w:b/>
      <w:bCs/>
      <w:sz w:val="28"/>
      <w:szCs w:val="20"/>
    </w:rPr>
  </w:style>
  <w:style w:type="paragraph" w:styleId="Autorrozpr">
    <w:name w:val="_autor_rozpr"/>
    <w:basedOn w:val="Heading5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Arial Narrow" w:hAnsi="Arial Narrow" w:cs="Arial"/>
      <w:b w:val="false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left" w:pos="1260" w:leader="none"/>
        <w:tab w:val="right" w:pos="9000" w:leader="none"/>
      </w:tabs>
      <w:ind w:left="539" w:hanging="0"/>
      <w:jc w:val="both"/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33:00Z</dcterms:created>
  <dc:creator>pwojewnik1</dc:creator>
  <dc:description/>
  <cp:keywords/>
  <dc:language>en-US</dc:language>
  <cp:lastModifiedBy>Szufel Przemyslaw</cp:lastModifiedBy>
  <cp:lastPrinted>2009-11-19T11:21:00Z</cp:lastPrinted>
  <dcterms:modified xsi:type="dcterms:W3CDTF">2015-10-27T10:59:00Z</dcterms:modified>
  <cp:revision>13</cp:revision>
  <dc:subject/>
  <dc:title>Kiedy ruina = RUINA </dc:title>
</cp:coreProperties>
</file>